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  <w:gridCol w:w="2268"/>
      </w:tblGrid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slee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slee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slee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slee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sleep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om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om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om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om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omes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wak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wak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wak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wak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wake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an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e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e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e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e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ere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e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e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e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e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ee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o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o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o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o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o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28"/>
        <w:gridCol w:w="2328"/>
        <w:gridCol w:w="2328"/>
        <w:gridCol w:w="2329"/>
      </w:tblGrid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no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no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hank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hank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hank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han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hank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you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you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you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you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you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u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u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u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un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un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n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n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n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nd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nd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s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h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h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h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h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h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49" w:right="24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57:00Z</dcterms:created>
  <dc:creator>Elaine Rigter</dc:creator>
  <dc:description/>
  <cp:keywords/>
  <dc:language>en-US</dc:language>
  <cp:lastModifiedBy>Elaine Rigter</cp:lastModifiedBy>
  <cp:lastPrinted>2009-04-16T11:44:00Z</cp:lastPrinted>
  <dcterms:modified xsi:type="dcterms:W3CDTF">2009-05-13T11:57:00Z</dcterms:modified>
  <cp:revision>2</cp:revision>
  <dc:subject/>
  <dc:title>not</dc:title>
</cp:coreProperties>
</file>